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Lehmplatten für den Innenausbau</w:t>
      </w:r>
    </w:p>
    <w:p>
      <w:pPr>
        <w:pStyle w:val="Normal"/>
        <w:rPr>
          <w:b/>
          <w:b/>
          <w:sz w:val="28"/>
          <w:szCs w:val="28"/>
        </w:rPr>
      </w:pPr>
      <w:r>
        <w:rPr>
          <w:b/>
          <w:sz w:val="28"/>
          <w:szCs w:val="28"/>
        </w:rPr>
      </w:r>
    </w:p>
    <w:p>
      <w:pPr>
        <w:pStyle w:val="Normal"/>
        <w:rPr/>
      </w:pPr>
      <w:r>
        <w:rPr/>
        <w:t>Die vielfältigen Vorteile von Lehm beim Hausbau sind seit Jahrhunderten anerkannt. Dem Baustoffhersteller Hart Keramik AG ist es gelungen, dem Material durch die Entwicklung der Lemix-Lehmbauplatte als Alternative zur Gipsbauplatte zu einer Renaissance im Innenausbau zu verhelfen. Das Produkt kann heute nach mehrjähriger technischer Weiterentwicklung mit hoher Passgenauigkeit im industriellen Verfahren hergestellt werden und benötigt nur noch dünne Putzschichten. Die Platte findet steigende Abnahme in den Bereichen Trockenbau sowie Holz- und Fertighausbau und wird gleichermaßen im Neubau und in der Althaussanierung eingesetzt. Sie ist nicht brennbar, voll recyclingfähig und besitzt alle positiven gesundheitlichen des Naturstoffes Lehm. Vor einiger Zeit erhielt die Lemix-Lehmplatte das Umweltgütesiegel „natureplus“. Präsentiert wird sie von Hart Keramik zusammen mit weiteren Produkten auf der BAU 2019 in Halle A3, Stand 121.</w:t>
      </w:r>
    </w:p>
    <w:p>
      <w:pPr>
        <w:pStyle w:val="Normal"/>
        <w:rPr/>
      </w:pPr>
      <w:r>
        <w:rPr/>
      </w:r>
    </w:p>
    <w:p>
      <w:pPr>
        <w:pStyle w:val="Normal"/>
        <w:rPr/>
      </w:pPr>
      <w:r>
        <w:rPr/>
        <w:t>Hart Keramik AG, Waldassen / Schirnding</w:t>
      </w:r>
    </w:p>
    <w:p>
      <w:pPr>
        <w:pStyle w:val="Normal"/>
        <w:rPr/>
      </w:pPr>
      <w:hyperlink r:id="rId2">
        <w:r>
          <w:rPr>
            <w:rStyle w:val="InternetLink"/>
          </w:rPr>
          <w:t>www.lemix.eu</w:t>
        </w:r>
      </w:hyperlink>
    </w:p>
    <w:p>
      <w:pPr>
        <w:pStyle w:val="Normal"/>
        <w:rPr/>
      </w:pPr>
      <w:r>
        <w:rPr/>
      </w:r>
    </w:p>
    <w:p>
      <w:pPr>
        <w:pStyle w:val="Normal"/>
        <w:rPr/>
      </w:pPr>
      <w:r>
        <w:rPr/>
      </w:r>
    </w:p>
    <w:sectPr>
      <w:type w:val="nextPage"/>
      <w:pgSz w:w="11906" w:h="16838"/>
      <w:pgMar w:left="1417" w:right="1417" w:gutter="0" w:header="0" w:top="31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mix.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6:15:00Z</dcterms:created>
  <dc:creator>Bredow</dc:creator>
  <dc:description/>
  <dc:language>en-US</dc:language>
  <cp:lastModifiedBy>Bredow</cp:lastModifiedBy>
  <dcterms:modified xsi:type="dcterms:W3CDTF">2018-11-02T16:45:00Z</dcterms:modified>
  <cp:revision>8</cp:revision>
  <dc:subject/>
  <dc:title/>
</cp:coreProperties>
</file>